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ient/Residents Satisfaction Surv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 (optional)........................................   Date ........................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ant to provide you with the best possible dining service. By completing this form, you will help us meet this goal. Thank you for your hel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answer the questions by circling the number that best indicates how you feel. Write N.A. if the question does not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1"/>
        <w:gridCol w:w="531"/>
        <w:gridCol w:w="531"/>
        <w:gridCol w:w="265"/>
        <w:gridCol w:w="266"/>
        <w:gridCol w:w="531"/>
        <w:gridCol w:w="53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 good appeti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special diet needs are catered for adequatel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enu mostly includes foods I lik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enu has sufficient variet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suggest items you would like to see added to the men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e there any foods you would like removed from the menu? – Please lis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ize of the meals is just right for m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t, please circle the right box.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small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larg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earance &amp; presentation of meals is attractiv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mperature of hot foods is satisfactor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mperature of cold foods is satisfactor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ining room and tables are clean and attractiv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crockery, cutlery and glassware are clean and not cracked or chippe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lls and rubbish in the dining room are cleaned up quickl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oise level in the dining room is acceptab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given to eat meals is acceptab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are courteous and friendl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iven the assistance I requir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el I get sufficient opportunity to contribute ideas about the menu and dining servic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I am satisfied with the food servic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feel free to give other comments that may help us improve the dining service.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17:00Z</dcterms:created>
  <dc:creator>julian</dc:creator>
  <dc:description/>
  <cp:keywords/>
  <dc:language>en-US</dc:language>
  <cp:lastModifiedBy>julian</cp:lastModifiedBy>
  <cp:lastPrinted>2006-04-23T21:19:00Z</cp:lastPrinted>
  <dcterms:modified xsi:type="dcterms:W3CDTF">2008-09-22T10:17:00Z</dcterms:modified>
  <cp:revision>2</cp:revision>
  <dc:subject/>
  <dc:title>Client/Residents Satisfaction Survey</dc:title>
</cp:coreProperties>
</file>