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Educational sessions and Power point presentation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Diabetes and Food Choices update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Nutrition and Hydration</w:t>
      </w:r>
    </w:p>
    <w:p>
      <w:pPr>
        <w:pStyle w:val="Normal"/>
        <w:numPr>
          <w:ilvl w:val="0"/>
          <w:numId w:val="1"/>
        </w:numPr>
        <w:rPr/>
      </w:pPr>
      <w:r>
        <w:rPr>
          <w:lang w:val="en-NZ"/>
        </w:rPr>
        <w:t>Dem Bone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Nutrition and Elderly-guideline for the caregiver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Nutrition management in the older person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Nutrition and wound healing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Nutrition for carers and cooks including Diabetes and Dysphasia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Risk assessment including MUST Assessment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Special needs of the Elderly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Dining Room Experience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Vegetarian Diet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Weight control in Wheelchair Bound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Weight loss and Alzheimer’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Weight loss in the Older Person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Healthy Eating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MS and nutritional need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Parkinson’s and dietary consideration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Enteral feeding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Make food look good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Food Safety Module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Food safety update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Menu Planning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Screening and MNA studie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Nutritional risk in an older person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Nutritional support of a surgical patient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Cerebral Palsy and nutritional consideration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Gluten free diet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Constipation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Dysphasia and food and Fluids module</w:t>
      </w:r>
    </w:p>
    <w:p>
      <w:pPr>
        <w:pStyle w:val="Normal"/>
        <w:ind w:left="420" w:hanging="0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19:00Z</dcterms:created>
  <dc:creator>Ruth Ogilvie</dc:creator>
  <dc:description/>
  <cp:keywords/>
  <dc:language>en-US</dc:language>
  <cp:lastModifiedBy>Ruth Ogilvie</cp:lastModifiedBy>
  <dcterms:modified xsi:type="dcterms:W3CDTF">2011-02-21T21:51:00Z</dcterms:modified>
  <cp:revision>4</cp:revision>
  <dc:subject/>
  <dc:title>Educational sessions and Power point presentations</dc:title>
</cp:coreProperties>
</file>