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Instructions for Patient Referral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Fill in Patient Referral Form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Post or Fax or ring or email to Home base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Allow 3-5days before visit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rice is $85 and hour plus GST for Initial and full dietary assessment or include several follow ups within hour structur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nstructions for menu Audit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Fill in Rest home or Resident Questionnaire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Copy Cycle Menus or Outlines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Copy and Fax or Email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Specify specific needs if not included in Questionnaire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Allow 10days for return Audit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reat will contact and Follow up with questions and emails to confirm Data.</w:t>
      </w:r>
    </w:p>
    <w:p>
      <w:pPr>
        <w:pStyle w:val="Normal"/>
        <w:rPr>
          <w:lang w:val="en-NZ"/>
        </w:rPr>
      </w:pPr>
      <w:r>
        <w:rPr>
          <w:lang w:val="en-NZ"/>
        </w:rPr>
        <w:t>May include or require an on site visit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rice is $100/ per week cycle menu plus GST</w:t>
      </w:r>
    </w:p>
    <w:p>
      <w:pPr>
        <w:pStyle w:val="Normal"/>
        <w:rPr/>
      </w:pPr>
      <w:r>
        <w:rPr>
          <w:lang w:val="en-NZ"/>
        </w:rPr>
        <w:t>Or Quote for additional recipes, Diet Manuals or Recipe or Menu Development  can be given based on an hourly basis and size of facility or number of faciliti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43:00Z</dcterms:created>
  <dc:creator>Ruth Ogilvie</dc:creator>
  <dc:description/>
  <cp:keywords/>
  <dc:language>en-US</dc:language>
  <cp:lastModifiedBy>Ruth Ogilvie</cp:lastModifiedBy>
  <dcterms:modified xsi:type="dcterms:W3CDTF">2011-02-21T04:56:00Z</dcterms:modified>
  <cp:revision>1</cp:revision>
  <dc:subject/>
  <dc:title>Instructions for Patient Referral</dc:title>
</cp:coreProperties>
</file>